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Describe the differences between specific phobias, social phobias, and agoraphobia.</w:t>
      </w:r>
    </w:p>
    <w:p>
      <w:pPr>
        <w:pStyle w:val="Normal"/>
        <w:rPr/>
      </w:pPr>
      <w:r>
        <w:rPr/>
      </w:r>
    </w:p>
    <w:p>
      <w:pPr>
        <w:pStyle w:val="Normal"/>
        <w:rPr/>
      </w:pPr>
      <w:r>
        <w:rPr/>
        <w:tab/>
        <w:t>The difference between all three types of phobias is that each deal with a different type of fear. Specific phobias deal with specific objects, including height, spiders, dogs, cats, etc. This type of phobia is focused on one separate thing that terrifies the person. In the case of social phobia, the only difference with specific phobia is that it deals with the people around them. People who have social phobia are always afraid of being socially rejected and not being able to fit into society. They will show feelings of anxiety and worry even if there is nothing to be particularly worried about. This will cause embarrassment a further feeling of rejection. Finally, patients with agoraphobia have fears of a previous location where they experienced a panic attack. These patients will usually have fears of those locations and do almost anything to avoid them.</w:t>
      </w:r>
    </w:p>
    <w:p>
      <w:pPr>
        <w:pStyle w:val="Normal"/>
        <w:rPr/>
      </w:pPr>
      <w:r>
        <w:rPr/>
      </w:r>
    </w:p>
    <w:p>
      <w:pPr>
        <w:pStyle w:val="Normal"/>
        <w:rPr/>
      </w:pPr>
      <w:r>
        <w:rPr/>
        <w:t>2. What symptoms do children with generalized anxiety disorder have?</w:t>
      </w:r>
    </w:p>
    <w:p>
      <w:pPr>
        <w:pStyle w:val="Normal"/>
        <w:rPr/>
      </w:pPr>
      <w:r>
        <w:rPr/>
      </w:r>
    </w:p>
    <w:p>
      <w:pPr>
        <w:pStyle w:val="Normal"/>
        <w:rPr/>
      </w:pPr>
      <w:r>
        <w:rPr/>
        <w:tab/>
        <w:t>Children with generalized anxiety disorder constantly worry about everything in their everyday. This anxiety always causes them to panic about their lives and everyday things and situations. This can be caused by child hood experiences, stress, and other causes. Physical symptoms of generalized anxiety disorder may include difficulty sleeping and muscle tension.</w:t>
      </w:r>
    </w:p>
    <w:p>
      <w:pPr>
        <w:pStyle w:val="Normal"/>
        <w:rPr/>
      </w:pPr>
      <w:r>
        <w:rPr/>
      </w:r>
    </w:p>
    <w:p>
      <w:pPr>
        <w:pStyle w:val="Normal"/>
        <w:rPr/>
      </w:pPr>
      <w:r>
        <w:rPr/>
        <w:t>3. Why is it difficult for individuals with panic disorder to get a correct diagnosis?</w:t>
      </w:r>
    </w:p>
    <w:p>
      <w:pPr>
        <w:pStyle w:val="Normal"/>
        <w:rPr/>
      </w:pPr>
      <w:r>
        <w:rPr/>
      </w:r>
    </w:p>
    <w:p>
      <w:pPr>
        <w:pStyle w:val="Normal"/>
        <w:rPr/>
      </w:pPr>
      <w:r>
        <w:rPr/>
        <w:tab/>
        <w:t xml:space="preserve">Correct diagnosis for panic disorder victims is difficult to get because they don’t realize they have a treatable disorder or are too afraid of telling anyone. The latter is due to the shame that they might experience and therefore isolate themselves quietly, such as moving away from friends and family. Many simply don’t realize their problems can be solved because they never realize they have panic disorders. It isn’t until they exhibit the symptoms such as severe sweating, trembling, and shortness of breath that they realize they have panic disorders. </w:t>
      </w:r>
    </w:p>
    <w:p>
      <w:pPr>
        <w:pStyle w:val="Normal"/>
        <w:rPr/>
      </w:pPr>
      <w:r>
        <w:rPr/>
      </w:r>
    </w:p>
    <w:p>
      <w:pPr>
        <w:pStyle w:val="Normal"/>
        <w:rPr/>
      </w:pPr>
      <w:r>
        <w:rPr/>
        <w:t>4. Describe the methods used to treat anxiety disorders.</w:t>
      </w:r>
    </w:p>
    <w:p>
      <w:pPr>
        <w:pStyle w:val="Normal"/>
        <w:rPr/>
      </w:pPr>
      <w:r>
        <w:rPr/>
      </w:r>
    </w:p>
    <w:p>
      <w:pPr>
        <w:pStyle w:val="Normal"/>
        <w:rPr/>
      </w:pPr>
      <w:r>
        <w:rPr/>
        <w:tab/>
        <w:t xml:space="preserve">Several methods that are used include the cognitive-behavioral therapy, medication, and relaxation. All three can be used to treat anxiety disorder victims and produce the same positive consequence. The first method, cognitive-behavioral therapy allows a victim to identify his/her faulty brain patterns and mistakes and get rid of these all at once. They can also fix habits that consist of atypical. Medication and relaxation in general, aids the body, for a healthy body is essential for a healthy mind to operate and function and its highest capac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1:30:00Z</dcterms:created>
  <dc:creator>Jin Kwon</dc:creator>
  <dc:description/>
  <cp:keywords/>
  <dc:language>en-US</dc:language>
  <cp:lastModifiedBy>Jin Kwon</cp:lastModifiedBy>
  <dcterms:modified xsi:type="dcterms:W3CDTF">2008-12-11T11:56:00Z</dcterms:modified>
  <cp:revision>1</cp:revision>
  <dc:subject/>
  <dc:title>1</dc:title>
</cp:coreProperties>
</file>